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Choice due:  January 31, 2011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Name: 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BLOCK: 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Infectious Disease Project Choice: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My first choice is: 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Second choice is: 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If you want to research an infectious disease, which disease would you choose? 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I have read and discussed the final project requirements for the Infectious Disease project with my student. I understand if there is poor quality work at the midpoint check on February 8</w:t>
      </w:r>
      <w:r>
        <w:rPr>
          <w:rFonts w:cs="American Typewriter" w:ascii="American Typewriter" w:hAnsi="American Typewriter"/>
          <w:sz w:val="28"/>
          <w:vertAlign w:val="superscript"/>
        </w:rPr>
        <w:t>th</w:t>
      </w:r>
      <w:r>
        <w:rPr>
          <w:rFonts w:cs="American Typewriter" w:ascii="American Typewriter" w:hAnsi="American Typewriter"/>
          <w:sz w:val="28"/>
        </w:rPr>
        <w:t xml:space="preserve">  my student will be required to attend HOT Spot to complete the missing work.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Student (please print): __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Parent Signature: 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Choice due:  January 31, 2011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Name: 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BLOCK: 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Infectious Disease Project Choice: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My first choice is: 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Second choice is: 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If you want to research an infectious disease, which disease would you choose? 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I have read and discussed the final project requirements for the Infectious Disease project with my student. I understand if there is poor quality work at the midpoint check on February 8</w:t>
      </w:r>
      <w:r>
        <w:rPr>
          <w:rFonts w:cs="American Typewriter" w:ascii="American Typewriter" w:hAnsi="American Typewriter"/>
          <w:sz w:val="28"/>
          <w:vertAlign w:val="superscript"/>
        </w:rPr>
        <w:t>th</w:t>
      </w:r>
      <w:r>
        <w:rPr>
          <w:rFonts w:cs="American Typewriter" w:ascii="American Typewriter" w:hAnsi="American Typewriter"/>
          <w:sz w:val="28"/>
        </w:rPr>
        <w:t xml:space="preserve">  my student will be required to attend HOT Spot to complete the missing work.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Student (please print): __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Parent Signature: ___________________________________________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6:23:00Z</dcterms:created>
  <dc:creator>CAC</dc:creator>
  <dc:description/>
  <cp:keywords/>
  <dc:language>en-US</dc:language>
  <cp:lastModifiedBy>cac</cp:lastModifiedBy>
  <cp:lastPrinted>2011-01-17T10:11:00Z</cp:lastPrinted>
  <dcterms:modified xsi:type="dcterms:W3CDTF">2011-01-17T12:22:00Z</dcterms:modified>
  <cp:revision>6</cp:revision>
  <dc:subject/>
  <dc:title>Due May 5th Blocks F (Dillon) G,H or May 6th Blocks A/B</dc:title>
</cp:coreProperties>
</file>